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llustrator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oup (ex: 7A, 7C, 7W &amp; Team #): 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Pages: P.___________ to P.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Job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back of this paper or on a separate shee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some kind of picture related to the 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can be a sketch, cartoon, diagram, flow chart, or stick figure scene.  The image should relate to the reading or from a different historic or modern day event that this reading reminded you of.  It can be a picture that conveys any idea or feeling you got from the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drawing can be labele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Presentation Pla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your picture without a comment to others in the grou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at a time they can speculate what your picture mea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everyone has had a say, you get the last word: tell them what your picture means, where it came from, or what it represents to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59:00Z</dcterms:created>
  <dc:creator>Adam Green</dc:creator>
  <dc:description/>
  <cp:keywords/>
  <dc:language>en-US</dc:language>
  <cp:lastModifiedBy>Adam Green</cp:lastModifiedBy>
  <dcterms:modified xsi:type="dcterms:W3CDTF">2008-03-25T06:07:00Z</dcterms:modified>
  <cp:revision>6</cp:revision>
  <dc:subject/>
  <dc:title>Illustrator</dc:title>
</cp:coreProperties>
</file>